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UbD Chapter 1</w:t>
      </w:r>
    </w:p>
    <w:p>
      <w:pPr>
        <w:pStyle w:val="Normal"/>
        <w:rPr/>
      </w:pPr>
      <w:r>
        <w:rPr/>
      </w:r>
    </w:p>
    <w:p>
      <w:pPr>
        <w:pStyle w:val="Normal"/>
        <w:rPr/>
      </w:pPr>
      <w:r>
        <w:rPr/>
        <w:tab/>
        <w:t xml:space="preserve">Differentiated Instruction and Understanding by Design are being talked about by educators around the world.  Many educators feel that the long lists of standards and high stakes tests are preventing teachers from teaching effectively and students from learning as much as they could be learning.  DI and UbD were developed to increase student learning while still meeting the standards.  UbD focuses on what is taught and how student work is assessed, while DI focuses on how to teach, the learning environment, and the individual student.  DI and UbD cannot work separately.  Every student learns differently, but all students have a right to a deeper understanding of subject matter after a unit is finished.  Every student will show a different level of proficiency in a subject, and a good teacher will help students at all degrees of proficiency improve.  All students should receive instruction appropriate for their skill level.  Teachers should review the material with the entire class and with individual students.  Teachers must also be flexible so that the changing needs of the students can be met.  All students should be encouraged to think about what they are learning, and they should be supported by the teacher.  The reason for the use of DI should be explained to the students so that they can learn better.  Teachers should consult specialists to determine how to best teach students with various skill levels, and they should use technology to help student learn.  UbD and DI can only be effective if teachers view them as ways of thinking instead of formulas.  </w:t>
      </w:r>
    </w:p>
    <w:p>
      <w:pPr>
        <w:pStyle w:val="Normal"/>
        <w:rPr/>
      </w:pPr>
      <w:r>
        <w:rPr/>
        <w:tab/>
        <w:t xml:space="preserve">It makes sense to use Differentiated Instruction and Understanding by Design in a classroom.  After all, every student is different and learns in a different way from every other student.  I agree that all students, regardless of skill level, can think about what it is they are learning.  However, I think students need to understand the basics of the topic before they can seriously think about it.  How can you think about a car before you know the very basics of what a car is?  I do not agree that it is necessary for a teacher to explain why he or she is using DI or UbD for them to benefit from it.  I do agree, however, that a teacher must be flexible.  Sometimes the class falls behind, or a group simply does not work well together, and a teacher needs to be able to work with the little bumps in the road that come along.  I also agree that a teacher should consult with an expert on a learning disability if he or she has a student with a learning disability.  There is no better way to know how to help a student with a learning disability learn than by talking with someone who has spent years studying that very thing.  It seems like it would be easy to think of DI and UbD as formulas that can be used to get perfect results every time, but after reading this chapter, it makes sense why that would be a bad idea.  A teacher can never know what kind of students he or she will have in any given class, so he or she has to be thinking about ways to use DI and UbD all the tim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9:43:00Z</dcterms:created>
  <dc:creator>Taco</dc:creator>
  <dc:description/>
  <cp:keywords/>
  <dc:language>en-US</dc:language>
  <cp:lastModifiedBy>Taco</cp:lastModifiedBy>
  <dcterms:modified xsi:type="dcterms:W3CDTF">2008-01-25T20:26:00Z</dcterms:modified>
  <cp:revision>1</cp:revision>
  <dc:subject/>
  <dc:title>DI/UbD Chapter 1</dc:title>
</cp:coreProperties>
</file>